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кие профессии мы зна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59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eastAsia="ar-SA"/>
        </w:rPr>
        <w:t>применять приобретенные знания, умения, навыки в конкретной деятельности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вторить употребление предлогов 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n, by,</w:t>
      </w:r>
      <w:r>
        <w:rPr>
          <w:rFonts w:cs="Times New Roman" w:ascii="Times New Roman" w:hAnsi="Times New Roman"/>
        </w:rPr>
        <w:t xml:space="preserve"> структуры </w:t>
      </w:r>
      <w:r>
        <w:rPr>
          <w:rFonts w:cs="Times New Roman" w:ascii="Times New Roman" w:hAnsi="Times New Roman"/>
          <w:i/>
        </w:rPr>
        <w:t>I lik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названия фруктов </w:t>
      </w:r>
      <w:r>
        <w:rPr>
          <w:rFonts w:cs="Times New Roman" w:ascii="Times New Roman" w:hAnsi="Times New Roman"/>
          <w:i/>
          <w:lang w:val="en-US"/>
        </w:rPr>
        <w:t>appl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lu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lemo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anan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grap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orange</w:t>
      </w:r>
      <w:r>
        <w:rPr>
          <w:rFonts w:cs="Times New Roman" w:ascii="Times New Roman" w:hAnsi="Times New Roman"/>
        </w:rPr>
        <w:t>, названия профессий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станавливать доброжелат. отношения с одноклассниками; выражать поло-жит. отношение к познанию: проявлять внимания; считаться с мнением друг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извлекать необходимую информацию из прослушанного, прочитанного; воспроизводить по памяти информацию, необходимую для решения учебной задачи; пользоваться наглядными средствами предъявления языкового материал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выражать свои мысли, высказываться по теме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фрукт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77, р.т. ех.2-4, р.95-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 78 (1) pens; 2) grapes; 3) bananas; 4) plums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й лексики: ех.2, р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на слух,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8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on, 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3, р.79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р.79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званий профессий: ех.5, р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агляд. средств предъявления материала; воспроизводение информации по памя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; выражение мыс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9, р.79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2-4, р.96-97, повтор.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 hop-says the hare. I can jump-says the bear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 run-says the dog. I can swim-says the frog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ne- a cat. Two- a bat. Three- a dog. Four- a frog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ve- a hare. Six- a bear. One, two, three, four, five, six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9:00Z</dcterms:created>
  <dc:creator>xxx</dc:creator>
  <dc:description/>
  <cp:keywords/>
  <dc:language>en-US</dc:language>
  <cp:lastModifiedBy>balex27balex27@hotmail.com</cp:lastModifiedBy>
  <dcterms:modified xsi:type="dcterms:W3CDTF">2017-09-05T08:58:00Z</dcterms:modified>
  <cp:revision>8</cp:revision>
  <dc:subject/>
  <dc:title/>
</cp:coreProperties>
</file>